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7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29"/>
        <w:gridCol w:w="3378"/>
        <w:gridCol w:w="652"/>
        <w:gridCol w:w="1033"/>
        <w:gridCol w:w="1688"/>
        <w:gridCol w:w="2212"/>
        <w:gridCol w:w="1166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8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16              32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1 ÷ 3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461135</wp:posOffset>
                  </wp:positionH>
                  <wp:positionV relativeFrom="paragraph">
                    <wp:posOffset>306705</wp:posOffset>
                  </wp:positionV>
                  <wp:extent cx="280035" cy="6731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" r="-3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does it take to have a shower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0 secon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1 minu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0 minute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5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5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500 </w:t>
            </w:r>
            <w:r>
              <w:rPr>
                <w:rFonts w:cs="Calibri" w:ascii="Calibri" w:hAnsi="Calibri"/>
                <w:b/>
                <w:bCs/>
                <w:sz w:val="20"/>
                <w:szCs w:val="28"/>
              </w:rPr>
              <w:t>(hundreds)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7 x 4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5    563    536    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65, 536, 563, 635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9 x 5 = 45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450 ÷ 9 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of these is a description of a square based pyramid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I have 5 faces and 5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I have 8 edges and 6 vertic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I have 6 faces and 8 edg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label 2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63500</wp:posOffset>
                      </wp:positionV>
                      <wp:extent cx="1270" cy="179705"/>
                      <wp:effectExtent l="37465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4pt;margin-top:2.6pt;width:0.1pt;height:14.05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16 eggs. How many boxes should I buy?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33680</wp:posOffset>
                      </wp:positionV>
                      <wp:extent cx="357505" cy="228600"/>
                      <wp:effectExtent l="10160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15pt;margin-top:18.4pt;width:28.1pt;height:17.9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34315</wp:posOffset>
                      </wp:positionV>
                      <wp:extent cx="357505" cy="228600"/>
                      <wp:effectExtent l="10795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43.9pt;margin-top:18.45pt;width:28.1pt;height:17.9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50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5      100      75      125     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00, 150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If you split a shape into tenths, how many equal parts do you have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453390</wp:posOffset>
                      </wp:positionV>
                      <wp:extent cx="354330" cy="4686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5.7pt;mso-position-vertical-relative:text;margin-left:4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32105</wp:posOffset>
                      </wp:positionV>
                      <wp:extent cx="1745615" cy="578485"/>
                      <wp:effectExtent l="10795" t="5715" r="1016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5640" cy="578520"/>
                              </a:xfrm>
                              <a:prstGeom prst="parallelogram">
                                <a:avLst>
                                  <a:gd name="adj" fmla="val 754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32.95pt;margin-top:26.15pt;width:137.4pt;height:45.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31470</wp:posOffset>
                      </wp:positionV>
                      <wp:extent cx="308610" cy="245745"/>
                      <wp:effectExtent l="5715" t="127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852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0">
                                    <a:moveTo>
                                      <a:pt x="17319" y="2189"/>
                                    </a:moveTo>
                                    <a:arcTo wR="10800" hR="10800" stAng="-3172253" swAng="3172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9" coordsize="10800,8610" path="l0,21600xee" stroked="t" o:allowincell="t" style="position:absolute;margin-left:145.65pt;margin-top:26.1pt;width:24.25pt;height:19.3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28295</wp:posOffset>
                      </wp:positionV>
                      <wp:extent cx="382905" cy="240665"/>
                      <wp:effectExtent l="3810" t="63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56.35pt;margin-top:25.8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3. Label two obtuse angles using the letter ‘O’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50190</wp:posOffset>
                      </wp:positionV>
                      <wp:extent cx="368300" cy="3594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.3pt;mso-wrap-distance-left:9.05pt;mso-wrap-distance-right:9.05pt;mso-wrap-distance-top:0pt;mso-wrap-distance-bottom:0pt;margin-top:19.7pt;mso-position-vertical-relative:text;margin-left:5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15265</wp:posOffset>
                      </wp:positionV>
                      <wp:extent cx="308610" cy="246380"/>
                      <wp:effectExtent l="0" t="3810" r="571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32.95pt;margin-top:16.9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21615</wp:posOffset>
                      </wp:positionV>
                      <wp:extent cx="382905" cy="240665"/>
                      <wp:effectExtent l="5080" t="5715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116.65pt;margin-top:17.45pt;width:30.1pt;height:18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170815</wp:posOffset>
                      </wp:positionV>
                      <wp:extent cx="368300" cy="3594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B0F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B0F0"/>
                                      <w:sz w:val="3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8.3pt;mso-wrap-distance-left:9.05pt;mso-wrap-distance-right:9.05pt;mso-wrap-distance-top:0pt;mso-wrap-distance-bottom:0pt;margin-top:13.45pt;mso-position-vertical-relative:text;margin-left:11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gles labelled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139 -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4605</wp:posOffset>
                      </wp:positionV>
                      <wp:extent cx="585470" cy="487045"/>
                      <wp:effectExtent l="9525" t="10160" r="1016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87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4.85pt;margin-top:1.15pt;width:46.05pt;height:38.3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325 + 274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99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335915</wp:posOffset>
                      </wp:positionV>
                      <wp:extent cx="1270" cy="177800"/>
                      <wp:effectExtent l="37465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9pt;margin-top:26.45pt;width:0.1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6370" cy="7937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200"/>
                                <a:chOff x="0" y="0"/>
                                <a:chExt cx="143640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74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848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60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066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96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.1pt;height:6.25pt" coordorigin="886,425" coordsize="2262,125">
                      <v:group id="shape_0" style="position:absolute;left:886;top:425;width:1131;height:125">
                        <v:shape id="shape_0" stroked="t" o:allowincell="t" style="position:absolute;left:886;top:425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5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4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56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1905</wp:posOffset>
                      </wp:positionV>
                      <wp:extent cx="17208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pt;margin-top:-0.15pt;width: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Favourite drinks of teacher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-6350</wp:posOffset>
                  </wp:positionV>
                  <wp:extent cx="1878965" cy="1126490"/>
                  <wp:effectExtent l="0" t="0" r="0" b="0"/>
                  <wp:wrapNone/>
                  <wp:docPr id="30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19380</wp:posOffset>
                      </wp:positionV>
                      <wp:extent cx="1316990" cy="1905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37.2pt;margin-top:9.4pt;width:103.65pt;height:14.95pt;mso-wrap-style:none;v-text-anchor:middle">
                      <v:fill o:detectmouseclick="t" type="solid" color2="#ff4f0f"/>
                      <v:stroke color="#00b0f0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people said coffee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Tea’ than said ‘Juice’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Bar dra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the sum to check 68 - 29 = 39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29 +           =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9, 68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32 then subtract 17. I now have 40. What did I start with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8255</wp:posOffset>
                      </wp:positionV>
                      <wp:extent cx="172085" cy="127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pt;margin-top:-0.65pt;width:1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178  +            = 236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8255</wp:posOffset>
                      </wp:positionV>
                      <wp:extent cx="172085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9pt;margin-top:-0.65pt;width:13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9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8:37:00Z</dcterms:modified>
  <cp:revision>95</cp:revision>
  <dc:subject/>
  <dc:title>Level 4 Test 1</dc:title>
</cp:coreProperties>
</file>